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90494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54779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